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б оцен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фессиональной деятель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ей муниципаль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тельных учрежд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Бийска Алтай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каз________№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>результативности профессиональной деятельности</w:t>
      </w:r>
    </w:p>
    <w:p>
      <w:pPr>
        <w:pStyle w:val="Normal"/>
        <w:jc w:val="center"/>
        <w:rPr/>
      </w:pPr>
      <w:r>
        <w:rPr/>
        <w:t xml:space="preserve">руководителя МБДО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руководителя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школьного 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_______________________________________________________________</w:t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ование 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ж педагогической деятельности ________________________________ лет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онная категория 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чётные звания, награды 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е количество воспитанников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Показатели и критерии оценки эффективности деятельности руководителя дошкольного образовательного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969"/>
        <w:gridCol w:w="1701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эффективности и результативности деятельности руковод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и результативности деятельности руководителя учреждения (единица измер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сти, содержащая информацию о выполнении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 в баллах (заполняется руководител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 (заполняется экспертной группой)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 реализации образовательно-воспитательного процесса, общедоступности дошкольного образован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еализации образовате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разовательной деятельности по ООП , составленной с учетом </w:t>
            </w:r>
          </w:p>
          <w:p>
            <w:pPr>
              <w:pStyle w:val="Normal"/>
              <w:rPr/>
            </w:pPr>
            <w:r>
              <w:rPr/>
              <w:t>2-х примерных ООП</w:t>
            </w:r>
          </w:p>
          <w:p>
            <w:pPr>
              <w:pStyle w:val="Normal"/>
              <w:rPr/>
            </w:pPr>
            <w:r>
              <w:rPr/>
              <w:t xml:space="preserve">                        – </w:t>
            </w:r>
            <w:r>
              <w:rPr>
                <w:b/>
              </w:rPr>
              <w:t>6 балла</w:t>
            </w:r>
          </w:p>
          <w:p>
            <w:pPr>
              <w:pStyle w:val="Normal"/>
              <w:rPr/>
            </w:pPr>
            <w:r>
              <w:rPr/>
              <w:t xml:space="preserve">3-х  примерных ООП </w:t>
            </w:r>
          </w:p>
          <w:p>
            <w:pPr>
              <w:pStyle w:val="Normal"/>
              <w:rPr/>
            </w:pPr>
            <w:r>
              <w:rPr/>
              <w:t xml:space="preserve">                       – </w:t>
            </w:r>
            <w:r>
              <w:rPr>
                <w:b/>
              </w:rPr>
              <w:t xml:space="preserve">8 баллов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аксимально – 8 баллов</w:t>
            </w:r>
            <w:r>
              <w:rPr>
                <w:b/>
              </w:rPr>
              <w:t xml:space="preserve">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ется учебным пла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качественного образования:</w:t>
            </w:r>
          </w:p>
          <w:p>
            <w:pPr>
              <w:pStyle w:val="Normal"/>
              <w:rPr/>
            </w:pPr>
            <w:r>
              <w:rPr/>
              <w:t>наличие ГКП, дети в режиме ГКП, консультационных пунктов,  осуществление  инклюзивного  об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- </w:t>
            </w:r>
            <w:r>
              <w:rPr>
                <w:b/>
              </w:rPr>
              <w:t>5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ы по учреждению, количество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детьми ДОУ</w:t>
            </w:r>
          </w:p>
          <w:p>
            <w:pPr>
              <w:pStyle w:val="Normal"/>
              <w:rPr/>
            </w:pPr>
            <w:r>
              <w:rPr/>
              <w:t xml:space="preserve">от 70% до 79%  - </w:t>
            </w:r>
            <w:r>
              <w:rPr>
                <w:b/>
              </w:rPr>
              <w:t>4 балла</w:t>
            </w:r>
          </w:p>
          <w:p>
            <w:pPr>
              <w:pStyle w:val="Normal"/>
              <w:rPr/>
            </w:pPr>
            <w:r>
              <w:rPr/>
              <w:t xml:space="preserve">от 80% и выше </w:t>
            </w:r>
            <w:r>
              <w:rPr>
                <w:b/>
              </w:rPr>
              <w:t>- 6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о 19 баллов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для участников образовательного процес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образовательного процес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оптимальных условий для осуществления образовательной деятельности, присмотра и ухода (эстетическое оформление, выполнение требований надзорных органов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-е место – 12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е место – 10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е место – 8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-е место – 6 б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-е место – 4  бал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5 по 10 место -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ется экспертами по итогам приемки ДОУ к новому учебному году по результатам рейт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хники безопасности и охраны труда (отсутствие детского травматизма при организации образовательного процесса; отсутствие нарушений охраны труд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</w:t>
            </w:r>
            <w:r>
              <w:rPr>
                <w:b/>
              </w:rPr>
              <w:t>-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о 17 баллов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ОУ в режиме ресурсной, инновационной деятельности: стажерские площадки по реализации ФГОС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- </w:t>
            </w:r>
            <w:r>
              <w:rPr>
                <w:b/>
              </w:rPr>
              <w:t>8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ДОУ семинаров, конференций, совещаний</w:t>
            </w:r>
          </w:p>
          <w:p>
            <w:pPr>
              <w:pStyle w:val="Normal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</w:t>
            </w:r>
            <w:r>
              <w:rPr>
                <w:b/>
              </w:rPr>
              <w:t>- 5 баллов</w:t>
            </w:r>
          </w:p>
          <w:p>
            <w:pPr>
              <w:pStyle w:val="Normal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</w:t>
            </w:r>
            <w:r>
              <w:rPr/>
              <w:t xml:space="preserve">- </w:t>
            </w:r>
            <w:r>
              <w:rPr>
                <w:b/>
              </w:rPr>
              <w:t>8 балл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аксимально – 8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, название мероприятия, количество выступ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с целью распространения ППО руководителя и педагогов на  семинарах, круглых столах, конференциях)</w:t>
            </w:r>
          </w:p>
          <w:p>
            <w:pPr>
              <w:pStyle w:val="Normal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 xml:space="preserve">– 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- </w:t>
            </w:r>
            <w:r>
              <w:rPr>
                <w:b/>
              </w:rPr>
              <w:t>5 балл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аксимально – 5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тема, дата 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уководителя в общественной деятельности муниципальной системы образования (аттестационные комиссии,  экспертные комиссии, жюри конкурсов и др.)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i/>
                <w:color w:val="000000"/>
              </w:rPr>
              <w:t>Максимально – 4 б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участия, г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 в конкурсах профессионального мастерства «Лучший руководитель года» </w:t>
            </w:r>
          </w:p>
          <w:p>
            <w:pPr>
              <w:pStyle w:val="Normal"/>
              <w:rPr/>
            </w:pPr>
            <w:r>
              <w:rPr/>
              <w:t xml:space="preserve">участие             </w:t>
            </w:r>
            <w:r>
              <w:rPr>
                <w:b/>
              </w:rPr>
              <w:t>– 4 балла</w:t>
            </w:r>
          </w:p>
          <w:p>
            <w:pPr>
              <w:pStyle w:val="Normal"/>
              <w:rPr/>
            </w:pPr>
            <w:r>
              <w:rPr/>
              <w:t xml:space="preserve">призовое место – </w:t>
            </w:r>
            <w:r>
              <w:rPr>
                <w:b/>
              </w:rPr>
              <w:t>6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бедитель     – </w:t>
            </w:r>
            <w:r>
              <w:rPr>
                <w:b/>
              </w:rPr>
              <w:t>8 балл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аксимально – 8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, дата учас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конкурсе «Воспитатель года», «Старший воспитатель года»</w:t>
            </w:r>
          </w:p>
          <w:p>
            <w:pPr>
              <w:pStyle w:val="Normal"/>
              <w:rPr/>
            </w:pPr>
            <w:r>
              <w:rPr/>
              <w:t xml:space="preserve">участие             </w:t>
            </w:r>
            <w:r>
              <w:rPr>
                <w:b/>
              </w:rPr>
              <w:t>– 4 балла</w:t>
            </w:r>
          </w:p>
          <w:p>
            <w:pPr>
              <w:pStyle w:val="Normal"/>
              <w:rPr/>
            </w:pPr>
            <w:r>
              <w:rPr/>
              <w:t xml:space="preserve">призовое место – </w:t>
            </w:r>
            <w:r>
              <w:rPr>
                <w:b/>
              </w:rPr>
              <w:t>6 балл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аксимально – 6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, дата участия, ФИО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актики студентов, проведение совместной экспериментальной  деятельности педагогов и студент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</w:t>
            </w:r>
            <w:r>
              <w:rPr/>
              <w:t xml:space="preserve">- </w:t>
            </w:r>
            <w:r>
              <w:rPr>
                <w:b/>
              </w:rPr>
              <w:t xml:space="preserve">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 проведении практики: учебное заведение, курс, группа, дата проведения практики.</w:t>
            </w:r>
          </w:p>
          <w:p>
            <w:pPr>
              <w:pStyle w:val="Normal"/>
              <w:jc w:val="both"/>
              <w:rPr/>
            </w:pPr>
            <w:r>
              <w:rPr/>
              <w:t>Темы дипломных работ, проводимых на базе ДОУ, дата проведения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ответственность работод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в учреждении профсоюзной организа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рофсоюзе состоя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олее 70% членов коллекти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b/>
                <w:color w:val="000000"/>
              </w:rPr>
              <w:t>- 3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более 50% членов коллекти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b/>
                <w:color w:val="000000"/>
              </w:rPr>
              <w:t>-  2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аличие положительной динами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-   </w:t>
            </w:r>
            <w:r>
              <w:rPr>
                <w:b/>
                <w:color w:val="000000"/>
              </w:rPr>
              <w:t>1 бал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Максимально – 3 б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всего, из них членов профсою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ительская дисципл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предоставления требуемой достоверной информации в вышестоящие органы управления (статистические и иные отчеты, аналитическая информация, информация по текущей работе и др.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до 4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 51 баллов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хозяйствен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грантов, денежных поощрений (по итогам участия в конкурсах различного уровня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  <w:r>
              <w:rPr>
                <w:b/>
              </w:rPr>
              <w:t>5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дата,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о 5 баллов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озитивного имиджа образовательного учрежден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ткрытости и демократизации управления образовательным учрежде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сайта в соответствии с законодательством, обновляющегося с периодичностью не менее 1 раза в 10 дн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- 5 ба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ня открытых дверей, проведение совместных с родителями  и общественностью мероприятий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</w:t>
            </w:r>
            <w:r>
              <w:rPr>
                <w:b/>
              </w:rPr>
              <w:t>3 б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количество участников, пуб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 8 баллов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 100 балл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ее количество баллов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экспертной группы: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оценки экспертной комиссии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        ________________/______________________</w:t>
      </w:r>
    </w:p>
    <w:p>
      <w:pPr>
        <w:pStyle w:val="Normal"/>
        <w:rPr/>
      </w:pPr>
      <w:r>
        <w:rPr/>
        <w:tab/>
        <w:t>дата</w:t>
        <w:tab/>
        <w:tab/>
        <w:tab/>
        <w:t>подпись</w:t>
        <w:tab/>
        <w:t xml:space="preserve">           расшифровка подпис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1:00Z</dcterms:created>
  <dc:creator>Пользователь</dc:creator>
  <dc:description/>
  <cp:keywords/>
  <dc:language>en-US</dc:language>
  <cp:lastModifiedBy>Пользователь</cp:lastModifiedBy>
  <cp:lastPrinted>2017-09-12T15:30:00Z</cp:lastPrinted>
  <dcterms:modified xsi:type="dcterms:W3CDTF">2017-09-12T08:48:00Z</dcterms:modified>
  <cp:revision>9</cp:revision>
  <dc:subject/>
  <dc:title/>
</cp:coreProperties>
</file>