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б оцен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фессиональной деятель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ководителей муниципаль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тельных учрежд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Бийск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вности профессиона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руководителя О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го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 с 01.09_______ по 31.08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разование 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ж педагогической деятельности ______________________________________________________________________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валификационная категория 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очётные звания, награды 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рофессиональной деятельности руководителя за оцениваем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34"/>
        <w:gridCol w:w="1767"/>
        <w:gridCol w:w="3854"/>
        <w:gridCol w:w="1500"/>
        <w:gridCol w:w="2056"/>
      </w:tblGrid>
      <w:tr>
        <w:trPr>
          <w:trHeight w:val="11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ритерий оцен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амооценка в баллах (заполняется руководителем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счет/Примеч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ценка в баллах (заполняется экспертной комиссией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О специалиста, курирующего оцениваемое направл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имечания</w:t>
            </w:r>
          </w:p>
        </w:tc>
      </w:tr>
      <w:tr>
        <w:trPr>
          <w:trHeight w:val="3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190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Кадровое обеспечение:</w:t>
            </w:r>
          </w:p>
          <w:p>
            <w:pPr>
              <w:pStyle w:val="Normal"/>
              <w:ind w:firstLine="3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Доля закрепившихся молодых специалистов (педагогические работники, стаж работы до 3 лет) из числа пришедших на начало учебного года:</w:t>
            </w:r>
          </w:p>
          <w:p>
            <w:pPr>
              <w:pStyle w:val="Normal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50-70% - </w:t>
            </w:r>
            <w:r>
              <w:rPr>
                <w:b/>
                <w:sz w:val="21"/>
                <w:szCs w:val="21"/>
              </w:rPr>
              <w:t>1 балл</w:t>
            </w:r>
          </w:p>
          <w:p>
            <w:pPr>
              <w:pStyle w:val="Normal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70-100% - </w:t>
            </w:r>
            <w:r>
              <w:rPr>
                <w:b/>
                <w:sz w:val="21"/>
                <w:szCs w:val="21"/>
              </w:rPr>
              <w:t>2 балла</w:t>
            </w:r>
          </w:p>
          <w:p>
            <w:pPr>
              <w:pStyle w:val="Normal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Доля педагогических работников в возрасте до 35 лет  (включительно) от общего числа педагогических работников в учреждении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равна или выше муниципального значения (24%) – </w:t>
            </w:r>
            <w:r>
              <w:rPr>
                <w:b/>
                <w:sz w:val="21"/>
                <w:szCs w:val="21"/>
              </w:rPr>
              <w:t>1 балл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Максимально – 3 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1.1.Указать количество молодых специалистов на начало и на конец отчетного периода.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  <w:sz w:val="21"/>
                <w:szCs w:val="21"/>
                <w:u w:val="single"/>
              </w:rPr>
              <w:t>Расчет показателя:</w:t>
            </w:r>
            <w:r>
              <w:rPr>
                <w:i/>
                <w:sz w:val="21"/>
                <w:szCs w:val="21"/>
              </w:rPr>
              <w:t xml:space="preserve"> кол-во закрепившихся молодых специалистов/кол-во пришедших на начало учебного года </w:t>
            </w:r>
            <w:r>
              <w:rPr>
                <w:sz w:val="21"/>
                <w:szCs w:val="21"/>
              </w:rPr>
              <w:t>Х 100%</w:t>
            </w:r>
          </w:p>
          <w:p>
            <w:pPr>
              <w:pStyle w:val="Style19"/>
              <w:ind w:left="36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.2.Указать количество педагогических работников в возрасте до 35 лет и общее число педагогических работников в учреждении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  <w:u w:val="single"/>
              </w:rPr>
              <w:t>Расчет показателя:</w:t>
            </w:r>
            <w:r>
              <w:rPr>
                <w:i/>
                <w:sz w:val="21"/>
                <w:szCs w:val="21"/>
              </w:rPr>
              <w:t xml:space="preserve"> кол-во педагогических работников в возрасте до 35 лет/общее кол-во педагогических работников </w:t>
            </w:r>
            <w:r>
              <w:rPr>
                <w:sz w:val="21"/>
                <w:szCs w:val="21"/>
              </w:rPr>
              <w:t>Х 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омарева Т.В.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Проведение общеобразовательным учреждением семинаров, совещаний, конференций и т. п. 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(за каждое)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ровень Сибирского Федерального округа – 5 балл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ровень края – 3 балл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ровень Бийского образовательного округа – 2 балл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ровень муниципалитета – 1 бал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.Приложить подтверждающие докум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</w:t>
            </w:r>
          </w:p>
        </w:tc>
      </w:tr>
      <w:tr>
        <w:trPr>
          <w:trHeight w:val="2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8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Результативность участия педагогов образовательного учреждения в профессиональных конкурсах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1</w:t>
            </w:r>
            <w:r>
              <w:rPr>
                <w:sz w:val="21"/>
                <w:szCs w:val="21"/>
                <w:u w:val="single"/>
              </w:rPr>
              <w:t>.Федерального ровня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 Лучших учителей ОУ (денежное поощрение в рамках ПНПО 200 тыс. руб.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бедитель (за каждого) – 5 балло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частник (за каждого) – 2 балл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2.</w:t>
            </w:r>
            <w:r>
              <w:rPr>
                <w:sz w:val="21"/>
                <w:szCs w:val="21"/>
                <w:u w:val="single"/>
              </w:rPr>
              <w:t xml:space="preserve">Краевого уровня: 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 лучших пед.работников краевых государственных и муниципальных ОУ (денежное поощрение 50 тыс.руб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бедитель (за каждого) – 5 балл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частник (за каждого) – 2 балла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Учитель года», «Вожатый года», «Самый классный классный», «Учитель Здоровья», «Библиобраз» (очное участие)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бедитель (1 место) – 10 балл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ризер (2,3 место, за каждого) – 7 балл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частник (за каждого) – 5 балл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КТО»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- победитель 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- призер – 2 балл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3.</w:t>
            </w:r>
            <w:r>
              <w:rPr>
                <w:sz w:val="21"/>
                <w:szCs w:val="21"/>
                <w:u w:val="single"/>
              </w:rPr>
              <w:t>Муниципального уровня: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Учитель года», «Вожатый года», «Самый классный классный», «Дебют» (очная форма участия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бедитель (1 место) – 7 балл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зер (2,3 место, за каждого) – 5 балл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бедитель в номинации (за каждого) – 4 балла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частник (за каждого) – 3 балла.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Лучший учитель Бийс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бедитель (за каждого) – 2 балла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участник (за каждого) – 1 бал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.Приложить подтверждающие докум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рокина А.В., 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</w:t>
            </w:r>
          </w:p>
        </w:tc>
      </w:tr>
      <w:tr>
        <w:trPr>
          <w:trHeight w:val="43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Спартакиада педагогических и руководящих работников: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Краевой уровень (за каждого участника)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бедитель – 4 балл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зер – 3 балл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частник – 1 бал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Муниципальный уровень (за каждый вид)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бедитель – 3 балл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зер – 2 балла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- участник – 1бал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. Приложить подтверждающие докум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</w:t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Отсутствие обоснованных жалоб</w:t>
            </w:r>
            <w:r>
              <w:rPr>
                <w:sz w:val="21"/>
                <w:szCs w:val="21"/>
              </w:rPr>
              <w:t xml:space="preserve"> со стороны педагогов, обучающихся, родительской общественности – 2 бал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Максимально 2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ист, курирующий образовательное учреждение</w:t>
            </w:r>
          </w:p>
        </w:tc>
      </w:tr>
      <w:tr>
        <w:trPr>
          <w:trHeight w:val="42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1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Обеспечение обязательности общего образования:</w:t>
            </w:r>
          </w:p>
          <w:p>
            <w:pPr>
              <w:pStyle w:val="Normal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 Организация работы с обучающимися, систематически пропускающими учебные занятия по неуважительной причине (более 20 пропущенных уроков в неделю на одного учащегося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сутствие данной категории обучающихся - 3 балла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положительной динамики снижения количества обучающихся, систематически пропускающих учебные занятия по неуважительной причине - 2 балла;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.Организация подвоза детей к месту учебы и обратно – 3 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ова Г.Ю.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ышкина О.В.</w:t>
            </w:r>
          </w:p>
        </w:tc>
      </w:tr>
      <w:tr>
        <w:trPr>
          <w:trHeight w:val="37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Инновационная образовательная деятельность: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7.1.Образовательное учреждение имеет статус </w:t>
            </w:r>
            <w:r>
              <w:rPr>
                <w:color w:val="000000"/>
                <w:sz w:val="21"/>
                <w:szCs w:val="21"/>
                <w:u w:val="single"/>
              </w:rPr>
              <w:t>(при условии проведения не менее 1 мероприятия за отчетный период):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федеральной экспериментальной/пилотной  площадки - 5 баллов;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краевой экспериментальной/пилотной площадки, региональной инновационной площадки (РИП), организации, вошедшей в банк лучших практик (БЛП), ресурсного центра (за каждый) – 4 балла;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.Результативность участия образовательного учреждения в конкурсах, проектах, грантовой деятельности, фестивалях и др. мероприятиях (за каждое):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краевой фестиваль школ-лидеров системы образования Алтайского края «Наша новая школа Алтая»: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бедитель/призер – 10 баллов,  финалист (очное участие) – 7 баллов; участник – 5 балл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лучение гранта – 7 баллов.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3.Наличие позитивных материалов в СМИ о деятельности ОУ: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федерального уровня – 3 балла;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краевого уровня – 2 балла;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муниципального уровня – 1 бал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. Приложить подтверждающие докум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рокина А.В.</w:t>
            </w:r>
          </w:p>
        </w:tc>
      </w:tr>
      <w:tr>
        <w:trPr>
          <w:trHeight w:val="39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Деятельность детских и иных школьных организаций и школьных музеев (в т.ч. волонтерское движение, ученическое самоуправление и т.п.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.Наличи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спортизированных  школьных музеев – 5 баллов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ейных комнат – 2 балл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победителя/призера в конкурсе экскурсоводов среди активистов школьных музеев (за каждого)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аевого уровня -3 балл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ородского  уровня - 1 бал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2. Наличие победителя/призера очных конкурсов, викторин, соревнований и др. (за каждый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федерального уровня  – 5 балл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1"/>
                <w:szCs w:val="21"/>
              </w:rPr>
              <w:t xml:space="preserve">-краевого/регионального уровня (краевой конкурс «Волонтер года», «Лидер XXI века», конкурс социальных проектов «Твори добро на благо людям») – 3 балл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1"/>
                <w:szCs w:val="21"/>
              </w:rPr>
              <w:t>-муниципального уровня (конкурс среди детских организаций «Лидер», смотр «Строя и песни», «Зарница», интеллектуальный конкурс среди детских организаций (в соответствии с тематикой года), «Словом и делом изучаем пожарное дело», «Безопасное колесо», «Разговор о правильном питании», «Волонтер года»)  – 1 балл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. Приложить подтверждающие докум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</w:t>
            </w:r>
          </w:p>
        </w:tc>
      </w:tr>
      <w:tr>
        <w:trPr>
          <w:trHeight w:val="37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рганизация отдыха и занятости детей: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306" w:leader="none"/>
              </w:tabs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9.1. Участие </w:t>
            </w:r>
            <w:r>
              <w:rPr>
                <w:color w:val="000000"/>
                <w:sz w:val="21"/>
                <w:szCs w:val="21"/>
                <w:u w:val="single"/>
              </w:rPr>
              <w:t>команды обучающихся</w:t>
            </w:r>
            <w:r>
              <w:rPr>
                <w:color w:val="000000"/>
                <w:sz w:val="21"/>
                <w:szCs w:val="21"/>
              </w:rPr>
              <w:t xml:space="preserve"> образовательного учреждения в муниципальных и краевых профильных сменах в загородных оздоровительных лагерях - 2 балла (за каждую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9.2.Наличие оплачиваемых рабочих мест для старшеклассников от ЦЗН г. Бийска - 2 балл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зырина А.А.,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ышкина  О.В.</w:t>
            </w:r>
          </w:p>
        </w:tc>
      </w:tr>
      <w:tr>
        <w:trPr>
          <w:trHeight w:val="41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6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ценка качества образования в ОУ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чальное общее образование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1. Успеваемость, качество (2-4 классы) 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/>
            </w:pPr>
            <w:r>
              <w:rPr>
                <w:sz w:val="21"/>
                <w:szCs w:val="21"/>
              </w:rPr>
              <w:t>- выше среднего показателя по муниципалитету (успеваемость, качество) - 2 балла (за каждый показатель).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ое общее образование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/>
            </w:pPr>
            <w:r>
              <w:rPr>
                <w:sz w:val="21"/>
                <w:szCs w:val="21"/>
              </w:rPr>
              <w:t>10.2.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Успеваемость, качество (5-9 классы) 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/>
            </w:pPr>
            <w:r>
              <w:rPr>
                <w:sz w:val="21"/>
                <w:szCs w:val="21"/>
              </w:rPr>
              <w:t>- выше среднего показателя по муниципалитету (успеваемость, качество) - 2 балла (за каждый показатель).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3.Результаты ОГЭ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ыше среднего показателя (оценки) по муниципалитету - 1 балл за каждый предмет;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- отсутствие обучающихся, не освоивших уровень основного общего образования по результатам основного периода ГИА - 7 баллов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нее общее образование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4.Успеваемость, качество (10-11 классы) 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jc w:val="both"/>
              <w:rPr/>
            </w:pPr>
            <w:r>
              <w:rPr>
                <w:sz w:val="21"/>
                <w:szCs w:val="21"/>
              </w:rPr>
              <w:t>- выше среднего показателя по муниципалитету (успеваемость, качество) - 2 балла (за каждый показатель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0.5. Наличие профильных классов - 1 балл (за каждый профиль)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.6.Результаты ЕГЭ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u w:val="single"/>
              </w:rPr>
              <w:t>по обязательным предметам:</w:t>
            </w:r>
            <w:r>
              <w:rPr>
                <w:sz w:val="21"/>
                <w:szCs w:val="21"/>
              </w:rPr>
              <w:t xml:space="preserve"> выше среднего показателя по муниципалитету – 5 баллов за каждый предмет; по краю – 8 баллов (за каждый предмет);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  <w:u w:val="single"/>
              </w:rPr>
              <w:t>по профильным/ углубленным предметам</w:t>
            </w:r>
            <w:r>
              <w:rPr>
                <w:sz w:val="21"/>
                <w:szCs w:val="21"/>
              </w:rPr>
              <w:t xml:space="preserve"> (кроме русского языка и математики) при условии, что не менее 50% выпускников профильного класса/ класса с углубленным изучением сдавали данный предмет: выше среднего показателя по муниципалитету - 5 баллов за каждый предмет; по краю - 8 баллов (за каждый предмет)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u w:val="single"/>
              </w:rPr>
              <w:t>по предметам по выбору (кроме профильным/углубленных предметов):</w:t>
            </w:r>
            <w:r>
              <w:rPr>
                <w:sz w:val="21"/>
                <w:szCs w:val="21"/>
              </w:rPr>
              <w:t xml:space="preserve"> выше среднего показателя по муниципалитету – 2 балла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каждый предмет, по краю – 4 балла (за каждый предмет)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обучающихся, набравших 100 баллов – 10 баллов за каждого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- отсутствие обучающихся, не освоивших уровень среднего общего образования по результатам основного периода ГИА - 7 балл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7. Участие образовательной организации в процедурах независимой оценки и национальных исследованиях качества образования (ВПР, НИКО и др.) – 1 балл за каждый учебный предмет по уровням образования (НОО, ООО, СО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10.1., 10.2., 10.4. Указать процент успеваемости и качества по уровням образования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10.5. Указать профили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FF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10.6. Указать профильный предмет, класс и количество учащихся в нем; кол-во учащихся, сдаваших профильный предмет и ср. балл. </w:t>
            </w:r>
            <w:r>
              <w:rPr>
                <w:i/>
                <w:sz w:val="21"/>
                <w:szCs w:val="21"/>
                <w:u w:val="single"/>
              </w:rPr>
              <w:t>Например:</w:t>
            </w:r>
            <w:r>
              <w:rPr>
                <w:i/>
                <w:sz w:val="21"/>
                <w:szCs w:val="21"/>
              </w:rPr>
              <w:t xml:space="preserve"> Физика, 11Б класс, 25 человек, сдавали - 13 человек, ср. балл - 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Юрова Г.Ю., 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упова Е.Н.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нова В.Г.</w:t>
            </w:r>
          </w:p>
        </w:tc>
      </w:tr>
      <w:tr>
        <w:trPr>
          <w:trHeight w:val="39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зультаты действия системы профилактики безнадзорности и правонарушений несовершеннолетних, наркомании и алкоголизма среди подростков, оказание ППМС-помощи: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 Отсутствие зарегистрированных преступлений – 2 балла;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2 Уменьшение количества детей, состоящих на учете в ПДН - 2 балла;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3 Уменьшение количества детей, состоящих на учете в КДН и ЗП – 2 балла;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4 Выполнение закона об ограничении пребывания несовершеннолетних в общественных местах на территории Алтайского края от 7.12.2009 N 99-ЗС – 1 балл;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5 Организация летнего отдыха и занятости детей из семей, находящихся в социально опасном положении – 0,5 балла за каждого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6 Выявление случаев жестокого обращения с детьми – 2 балл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7 Отсутствие попыток суицида – 2 балла.</w:t>
            </w:r>
          </w:p>
          <w:p>
            <w:pPr>
              <w:pStyle w:val="Style19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.2; 11.3  По сравнению на 31.08. прошедшего года  и на 31.08. текущего год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.4 Отсутствие протоколов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.6 По отчетам работы мобильной группы по определению степени риска и оценке безопасности проживания ребенка в семье (если сигнал поступил не от О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ыганок В.Н., 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зырина А.А.</w:t>
            </w:r>
          </w:p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каченко Т.В.</w:t>
            </w:r>
          </w:p>
        </w:tc>
      </w:tr>
      <w:tr>
        <w:trPr>
          <w:trHeight w:val="49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случаев травматизма учащихся (да/нет) – 5 балло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ышкина О.В.</w:t>
            </w:r>
          </w:p>
        </w:tc>
      </w:tr>
      <w:tr>
        <w:trPr>
          <w:trHeight w:val="29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зультативность участия обучающихся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/>
            </w:pPr>
            <w:r>
              <w:rPr>
                <w:sz w:val="21"/>
                <w:szCs w:val="21"/>
              </w:rPr>
              <w:t>13.1.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Всероссийская олимпиада школьников (7-11 классы)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победителей муниципального этапа (за каждого) – 2 балла, призеров – 1 балл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наличие победителей регионального этапа (за каждого) – 4 балла, призеров - 3 балла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победителей/призеров заключительного этапа всероссийской олимпиады школьников - 6 баллов за каждого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победителей/призеров международных предметных олимпиад, утвержденных Министерством образования и науки РФ - 8 баллов за каждого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3.2. </w:t>
            </w:r>
            <w:r>
              <w:rPr>
                <w:sz w:val="21"/>
                <w:szCs w:val="21"/>
                <w:u w:val="single"/>
              </w:rPr>
              <w:t>Олимпиада по развивающему (РО) и личностно ориентированному обучению (ЛОО)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наличие победителей муниципального этапа </w:t>
            </w:r>
            <w:r>
              <w:rPr>
                <w:sz w:val="21"/>
                <w:szCs w:val="21"/>
                <w:u w:val="single"/>
              </w:rPr>
              <w:t>(командный тур)</w:t>
            </w:r>
            <w:r>
              <w:rPr>
                <w:sz w:val="21"/>
                <w:szCs w:val="21"/>
              </w:rPr>
              <w:t xml:space="preserve"> – 2 балла, призеров - 1балл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победителей регионального этапа (за каждого) – 4 балла,  призеров - 3 балл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3.3. </w:t>
            </w:r>
            <w:r>
              <w:rPr>
                <w:sz w:val="21"/>
                <w:szCs w:val="21"/>
                <w:u w:val="single"/>
              </w:rPr>
              <w:t>Прочие городские предметные олимпиады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победителей/призеров (за каждого) – 1балл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3.4. </w:t>
            </w:r>
            <w:r>
              <w:rPr>
                <w:sz w:val="21"/>
                <w:szCs w:val="21"/>
                <w:u w:val="single"/>
              </w:rPr>
              <w:t>Президентские спортивные игры (краевой уровень)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бедитель – 7 балл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зер – 5 балл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частник – 3 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13.Приложить подтверждающие докумен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</w:t>
            </w:r>
          </w:p>
        </w:tc>
      </w:tr>
      <w:tr>
        <w:trPr>
          <w:trHeight w:val="2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нансовая составляющая:</w:t>
            </w:r>
          </w:p>
          <w:p>
            <w:pPr>
              <w:pStyle w:val="Style19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1. Снижение неэффективных расходов на 01.09.2016 год, положительная динамика показателей:</w:t>
            </w:r>
          </w:p>
          <w:p>
            <w:pPr>
              <w:pStyle w:val="Style19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редняя наполняемость классов – 1 балл</w:t>
            </w:r>
          </w:p>
          <w:p>
            <w:pPr>
              <w:pStyle w:val="Style19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личество учащихся на 1 педагогического работника – 1 балл</w:t>
            </w:r>
          </w:p>
          <w:p>
            <w:pPr>
              <w:pStyle w:val="Style19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личество обучающихся на 1 административного работника – 1 балл</w:t>
            </w:r>
          </w:p>
          <w:p>
            <w:pPr>
              <w:pStyle w:val="Style19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2. Средняя заработная плата педагогических работников  выше показателя по муниципалитету (16 767 руб.) – 1 балл</w:t>
            </w:r>
          </w:p>
          <w:p>
            <w:pPr>
              <w:pStyle w:val="Style19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ксимально 4 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14.1 По сравнению с предыдущим периодом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За исключением главного бухгалте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14.2. Средняя з/п за 6 месяцев текущего года (январь-июнь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1"/>
                <w:szCs w:val="21"/>
              </w:rPr>
            </w:pPr>
            <w:r>
              <w:rPr>
                <w:i/>
                <w:color w:val="FF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тина Т.В.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48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сего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Экономия энергетических ресурсов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теплоэнергия (горячее водоотведение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холодное водоснабжени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электроэнерг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балл за каждое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ксимально 3 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о сравнению с предыдущим перио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тина Т.В</w:t>
            </w:r>
          </w:p>
        </w:tc>
      </w:tr>
      <w:tr>
        <w:trPr>
          <w:trHeight w:val="44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1" w:leader="none"/>
              </w:tabs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Личное участие руководителя в профессиональных конкурсах (за каждый конкурс):</w:t>
            </w:r>
          </w:p>
          <w:p>
            <w:pPr>
              <w:pStyle w:val="21"/>
              <w:numPr>
                <w:ilvl w:val="0"/>
                <w:numId w:val="5"/>
              </w:numPr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бедитель (за каждый):</w:t>
            </w:r>
          </w:p>
          <w:p>
            <w:pPr>
              <w:pStyle w:val="21"/>
              <w:spacing w:before="0" w:after="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международного уровня – 15 баллов;</w:t>
            </w:r>
          </w:p>
          <w:p>
            <w:pPr>
              <w:pStyle w:val="21"/>
              <w:spacing w:before="0" w:after="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федерального уровня – 10 баллов;</w:t>
            </w:r>
          </w:p>
          <w:p>
            <w:pPr>
              <w:pStyle w:val="21"/>
              <w:spacing w:before="0" w:after="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краевого уровня – 7 баллов;</w:t>
            </w:r>
          </w:p>
          <w:p>
            <w:pPr>
              <w:pStyle w:val="21"/>
              <w:spacing w:before="0" w:after="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муниципального уровня – 5 баллов;</w:t>
            </w:r>
          </w:p>
          <w:p>
            <w:pPr>
              <w:pStyle w:val="21"/>
              <w:numPr>
                <w:ilvl w:val="0"/>
                <w:numId w:val="5"/>
              </w:numPr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  – 3 балл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Приложить подтверждающие документы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ина С.В..</w:t>
            </w:r>
          </w:p>
        </w:tc>
      </w:tr>
      <w:tr>
        <w:trPr>
          <w:trHeight w:val="41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48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Социальная ответственность работодателя </w:t>
            </w:r>
            <w:r>
              <w:rPr>
                <w:color w:val="000000"/>
                <w:sz w:val="21"/>
                <w:szCs w:val="21"/>
              </w:rPr>
              <w:t>(наличие в учреждении профсоюзной организации)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 профсоюзе состоя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лее 70% членов коллектива – 3 балл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лее 50% членов коллектива – 2 балл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 положительной динамики – 1 балл.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Максимально – 3 ба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ова М.Б.</w:t>
            </w:r>
          </w:p>
        </w:tc>
      </w:tr>
      <w:tr>
        <w:trPr>
          <w:trHeight w:val="41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48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Участие руководителя в общественной деятельности муниципальной системы образования (аттестационные комиссии,  экспертные комиссии, жюри конкурсов и др.) – </w:t>
            </w:r>
            <w:r>
              <w:rPr>
                <w:sz w:val="21"/>
                <w:szCs w:val="21"/>
              </w:rPr>
              <w:t>2 балла за каждое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экспертной комиссии</w:t>
            </w:r>
          </w:p>
        </w:tc>
      </w:tr>
      <w:tr>
        <w:trPr>
          <w:trHeight w:val="3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рганизация на базе образовательного учреждения процедуры ГИ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является ППЭ – 7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1"/>
                <w:szCs w:val="21"/>
              </w:rPr>
              <w:t>Работники учреждения являются организаторами в других ППЭ (кроме ППЭ на дому) – 1 бал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упова Е.Н.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ова Г.Ю.</w:t>
            </w:r>
          </w:p>
        </w:tc>
      </w:tr>
      <w:tr>
        <w:trPr>
          <w:trHeight w:val="3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ругие значимые достижения руководителя и образовательного учреждения – </w:t>
            </w:r>
            <w:r>
              <w:rPr>
                <w:sz w:val="21"/>
                <w:szCs w:val="21"/>
              </w:rPr>
              <w:t>до 5 баллов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казываются значимые достижения, не вошедшие в другие критерии оценочного листа. Также достижения могут быть внесены по ходатайству Управлению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экспертной комиссии</w:t>
            </w:r>
          </w:p>
        </w:tc>
      </w:tr>
      <w:tr>
        <w:trPr>
          <w:trHeight w:val="3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экспертной комиссии: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>______________________/_______________________</w:t>
      </w:r>
    </w:p>
    <w:p>
      <w:pPr>
        <w:pStyle w:val="Normal"/>
        <w:jc w:val="center"/>
        <w:rPr/>
      </w:pPr>
      <w:r>
        <w:rPr/>
        <w:t xml:space="preserve">С результатами оценки экспертной комиссии ознакомлен: ________________            _______/___________/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дата</w:t>
        <w:tab/>
        <w:t xml:space="preserve"> подпись</w:t>
        <w:tab/>
        <w:t xml:space="preserve"> </w:t>
      </w:r>
    </w:p>
    <w:sectPr>
      <w:type w:val="nextPage"/>
      <w:pgSz w:orient="landscape" w:w="16838" w:h="11906"/>
      <w:pgMar w:left="187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false"/>
      <w:spacing w:before="0" w:after="120"/>
      <w:ind w:left="283" w:hanging="0"/>
    </w:pPr>
    <w:rPr>
      <w:sz w:val="20"/>
      <w:szCs w:val="20"/>
    </w:rPr>
  </w:style>
  <w:style w:type="paragraph" w:styleId="3f3f3f3f3f3f3f3f3f3f3f3f3f3f3f3f3f3f3f3f3f3f21">
    <w:name w:val="О3fс3fн3fо3fв3fн3fо3fй3f т3fе3fк3fс3fт3f с3f о3fт3fс3fт3fу3fп3fо3fм3f 21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03:00Z</dcterms:created>
  <dc:creator>Пользователь</dc:creator>
  <dc:description/>
  <cp:keywords/>
  <dc:language>en-US</dc:language>
  <cp:lastModifiedBy>Пользователь</cp:lastModifiedBy>
  <cp:lastPrinted>2017-09-28T15:50:00Z</cp:lastPrinted>
  <dcterms:modified xsi:type="dcterms:W3CDTF">2017-09-28T08:51:00Z</dcterms:modified>
  <cp:revision>157</cp:revision>
  <dc:subject/>
  <dc:title/>
</cp:coreProperties>
</file>