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хема конспекта урока</w:t>
      </w:r>
    </w:p>
    <w:p>
      <w:pPr>
        <w:pStyle w:val="Normal"/>
        <w:shd w:fill="FFFFFF" w:val="clear"/>
        <w:spacing w:lineRule="exact" w:line="355"/>
        <w:ind w:right="576" w:hanging="0"/>
        <w:rPr/>
      </w:pPr>
      <w:r>
        <w:rPr>
          <w:b/>
          <w:bCs/>
          <w:color w:val="000000"/>
          <w:spacing w:val="-1"/>
          <w:sz w:val="28"/>
          <w:szCs w:val="28"/>
        </w:rPr>
        <w:t>Учитель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32"/>
          <w:szCs w:val="32"/>
        </w:rPr>
        <w:t>Максименко Лариса Михайло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sz w:val="32"/>
          <w:szCs w:val="32"/>
        </w:rPr>
      </w:pPr>
      <w:r>
        <w:rPr>
          <w:b/>
          <w:bCs/>
          <w:color w:val="000000"/>
          <w:spacing w:val="-2"/>
          <w:sz w:val="28"/>
          <w:szCs w:val="28"/>
        </w:rPr>
        <w:t>Предмет: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sz w:val="32"/>
          <w:szCs w:val="32"/>
        </w:rPr>
        <w:t xml:space="preserve">литература  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3"/>
          <w:sz w:val="32"/>
          <w:szCs w:val="32"/>
        </w:rPr>
        <w:t xml:space="preserve">Класс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32"/>
          <w:szCs w:val="32"/>
        </w:rPr>
        <w:t>5 Д</w:t>
      </w:r>
    </w:p>
    <w:p>
      <w:pPr>
        <w:pStyle w:val="Normal"/>
        <w:shd w:fill="FFFFFF" w:val="clear"/>
        <w:spacing w:lineRule="exact" w:line="413"/>
        <w:ind w:left="115" w:right="-9" w:hanging="0"/>
        <w:jc w:val="both"/>
        <w:rPr/>
      </w:pPr>
      <w:r>
        <w:rPr>
          <w:b/>
          <w:bCs/>
          <w:color w:val="000000"/>
          <w:sz w:val="28"/>
          <w:szCs w:val="28"/>
        </w:rPr>
        <w:t>Тема урока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sz w:val="32"/>
          <w:szCs w:val="32"/>
        </w:rPr>
        <w:t>Сказка как особый жанр фольклор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413"/>
        <w:ind w:left="115" w:right="-9" w:hanging="0"/>
        <w:jc w:val="both"/>
        <w:rPr/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color w:val="000000"/>
        </w:rPr>
        <w:t xml:space="preserve"> </w:t>
      </w:r>
      <w:r>
        <w:rPr>
          <w:color w:val="000000"/>
          <w:sz w:val="32"/>
          <w:szCs w:val="32"/>
        </w:rPr>
        <w:t>Комбинированный</w:t>
      </w:r>
    </w:p>
    <w:p>
      <w:pPr>
        <w:pStyle w:val="Normal"/>
        <w:shd w:fill="FFFFFF" w:val="clear"/>
        <w:spacing w:lineRule="exact" w:line="413"/>
        <w:ind w:left="115" w:right="-9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учащихся со сказкой как особым жанром фольклора.</w:t>
      </w:r>
    </w:p>
    <w:p>
      <w:pPr>
        <w:pStyle w:val="Normal"/>
        <w:shd w:fill="FFFFFF" w:val="clear"/>
        <w:spacing w:lineRule="exact" w:line="413"/>
        <w:ind w:left="115" w:right="-9" w:hanging="0"/>
        <w:jc w:val="both"/>
        <w:rPr>
          <w:color w:val="000000"/>
          <w:sz w:val="32"/>
          <w:szCs w:val="32"/>
        </w:rPr>
      </w:pPr>
      <w:r>
        <w:rPr>
          <w:b/>
          <w:bCs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ить детей классифицировать сказки по содержани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ктивизировать творческие способности детей, обучая выразительному чтению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пособствовать формированию личного отношения к прочитанному.</w:t>
      </w:r>
    </w:p>
    <w:p>
      <w:pPr>
        <w:pStyle w:val="Normal"/>
        <w:spacing w:before="280" w:after="280"/>
        <w:rPr/>
      </w:pPr>
      <w:r>
        <w:rPr/>
        <w:t xml:space="preserve">   </w:t>
      </w:r>
      <w:r>
        <w:rPr>
          <w:b/>
          <w:bCs/>
          <w:sz w:val="28"/>
          <w:szCs w:val="28"/>
        </w:rPr>
        <w:t xml:space="preserve">Задачи развития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звивать представление о способах изображения персонажей. 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>
          <w:b/>
          <w:bCs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спитывать интерес и любовь к чтению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пособствовать воспитанию у детей доброжелательности, внимания, чуткости по отношению друг к другу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чебник «Литература», автор В.Я. Коровин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Заставка «В гостях у сказки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зентация к уроку (Иллюстрации И.Я. Билибина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рточки-лото у каждого ребёнка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Детские рисунки. 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урока</w:t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91"/>
        <w:gridCol w:w="3148"/>
        <w:gridCol w:w="3700"/>
        <w:gridCol w:w="2814"/>
        <w:gridCol w:w="2898"/>
      </w:tblGrid>
      <w:tr>
        <w:trPr>
          <w:trHeight w:val="1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ие задач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    учащихс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ьзуемые      методы.                   Результаты этапа</w:t>
            </w:r>
          </w:p>
        </w:tc>
      </w:tr>
      <w:tr>
        <w:trPr>
          <w:trHeight w:val="1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Организационный момен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одготовка учащихся к работе на занят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риветствие учащихс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риветствие учи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олная готовность класса и оборудования, быстрое включение учащихся в деловой ритм.</w:t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сихологический настро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ind w:right="75" w:hanging="0"/>
              <w:rPr>
                <w:b/>
                <w:b/>
                <w:color w:val="226644"/>
              </w:rPr>
            </w:pPr>
            <w:r>
              <w:rPr>
                <w:b/>
                <w:color w:val="226644"/>
              </w:rPr>
              <w:t>Заливистый школьный звонок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ind w:left="75" w:right="75" w:hanging="0"/>
              <w:rPr>
                <w:b/>
                <w:b/>
                <w:color w:val="226644"/>
              </w:rPr>
            </w:pPr>
            <w:r>
              <w:rPr>
                <w:b/>
                <w:color w:val="226644"/>
              </w:rPr>
              <w:t>Позвал нас опять на урок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ind w:left="75" w:right="75" w:hanging="0"/>
              <w:rPr>
                <w:b/>
                <w:b/>
                <w:color w:val="226644"/>
              </w:rPr>
            </w:pPr>
            <w:r>
              <w:rPr>
                <w:b/>
                <w:color w:val="226644"/>
              </w:rPr>
              <w:t>Будьте все внимательны,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ind w:left="75" w:right="75" w:hanging="0"/>
              <w:rPr>
                <w:b/>
                <w:b/>
                <w:color w:val="226644"/>
              </w:rPr>
            </w:pPr>
            <w:r>
              <w:rPr>
                <w:b/>
                <w:color w:val="226644"/>
              </w:rPr>
              <w:t>А еще старательны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Улыбнемся друг другу и пожелаем хорошего настро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Улыбнулись друг другу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оложительный эмоциональный настрой.</w:t>
            </w:r>
          </w:p>
        </w:tc>
      </w:tr>
      <w:tr>
        <w:trPr>
          <w:trHeight w:val="5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правильности и осознанности пройденного материала, выявление пробелов и их коррекц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годня у нас необычное занятие: мы продолжаем путешествие по Русскому царству, Фольклорному государству. Но прежде, давайте вспомним, с какими городами мы уже познакомились, вспомним Малые жанры фольклора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Дети вспоминают и называют малые жанры фолькло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>Словесный: беседа (проверка основных понятий тем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ы: </w:t>
            </w:r>
            <w:r>
              <w:rPr/>
              <w:t>Актуализация ранее полученных знаний, которые будут востребованы на уроке.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обуждение к теме урок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отивации и принятие учащимися темы, учебно-познавательной деяте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Нас в гости приглашает самый любимый жанр взрослых и детей, наш приглашает сказ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ставка «В гостях у сказки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носят тему в тетрадь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>Наглядные: мультимедийная заставка</w:t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остановка целей урок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отивации и принятие учащимися цели, учебно-познавательной деяте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бята, чтобы вам хотелось узнать на нашем уроке, над чем мы должны поработать, что обязательно будем развивать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Дети проговаривают цели уро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>Словесный: эвристическая беседа с ученика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ы: </w:t>
            </w:r>
            <w:r>
              <w:rPr/>
              <w:t>Возникновение потребности включения в учебную деятельность.</w:t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Аналитическая бесе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Обеспечение восприятия осмысления и первичного запоминания знаний и способов действий, связей и отношений в объекте изу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 xml:space="preserve">– </w:t>
            </w:r>
            <w:r>
              <w:rPr/>
              <w:t>Ребята, а как зарождались сказки?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/>
              <w:t xml:space="preserve">Вдумайтесь в само слово «СКАЗКА», оно вам ни о чем не говорит, ничего не подсказывает? Какие у него есть слова-родственники? Какие сказки вы знаете? Сказку сказывать – дело не простое. Прежде всего в ней особый язык, особые слова, причем в разных сказках – разные герои и разные характеры. Разумеется, сказочник не запоминал всё наизусть от слова до слова, но он чувствовал сказку, понимал, как она строится, знал особые сказочные слова и приемы, и это помогало ему. Передаваясь из уст в уста, сказка менялась, возникали разные варианты, но все они сочинялись по правилам одного из </w:t>
            </w:r>
            <w:r>
              <w:rPr>
                <w:b/>
                <w:bCs/>
              </w:rPr>
              <w:t>видов сказок: волшебной, бытовой или о животных</w:t>
            </w:r>
            <w:r>
              <w:rPr/>
              <w:t xml:space="preserve">. </w:t>
            </w:r>
          </w:p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/>
              <w:t>- А как вы думаете, что же отличает их друг от друга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Дети объясняют происхождение слова сказ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>Словесный: беседа, рассказ учителя;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>Наглядные: иллюстрации, показ слайд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ы: </w:t>
            </w:r>
            <w:r>
              <w:rPr/>
              <w:t>Усвоение знаний и способов действий на репродуктивной основе.</w:t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Работа с учебником, стр. 9, ч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Установление правильности и осознанности усвоения нового учебного материал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Выразительно читаю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>Словесные: чтение учебника;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/>
              <w:t>Знакомство с видами сказок, работа над выразительным чтением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Установление правильности и осознанности усвоения нового учебного материала; выявление пробел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/>
              <w:t>- Что вы узнали о сказках из статьи учебника?</w:t>
            </w:r>
          </w:p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/>
              <w:t>- Что такое сказка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Ответы дет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ы: </w:t>
            </w:r>
            <w:r>
              <w:rPr/>
              <w:t>Получение новой информации</w:t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/>
              <w:t>Закрепл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/>
              <w:t>Обеспечение усвоения новых знаний и способов на уровне примен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/>
              <w:t xml:space="preserve">А сейчас я приглашаю вас поиграть в </w:t>
            </w:r>
            <w:r>
              <w:rPr>
                <w:b/>
              </w:rPr>
              <w:t>лото</w:t>
            </w:r>
            <w:r>
              <w:rPr/>
              <w:t xml:space="preserve"> «Русские народные сказки» На парту даётся карточка с отрывками из сказок. У учителя карточки с названиями сказок. Учитель достает по одной карточке, читает название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Дети читают соответствующие отрывки из сказок, характеризуя каждую и закрывая её жетоном. Выигрывает тот, кто первым закроет все загадки на карточк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ы: </w:t>
            </w:r>
            <w:r>
              <w:rPr/>
              <w:t>Самостоятельное выполнение заданий, требующих применение новых знаний</w:t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Физкультминут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/>
              <w:t xml:space="preserve">Мы хорошо поработали, теперь проведем </w:t>
            </w:r>
            <w:r>
              <w:rPr>
                <w:rStyle w:val="StrongEmphasis"/>
              </w:rPr>
              <w:t>Дыхательную гимнастику</w:t>
            </w:r>
          </w:p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/>
              <w:t>1. Втягиваем приятный запах.</w:t>
              <w:br/>
              <w:t>2. Задуем свечку на 1 большой выдох и 2 маленьких.</w:t>
              <w:br/>
              <w:t>3. Сдуем с ладошек листочк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Дети выполняют упражн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Знакомство с художниками-иллюстратор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/>
              <w:t>Формирование целостной системы ведущих знаний по те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/>
              <w:t xml:space="preserve">– </w:t>
            </w:r>
            <w:r>
              <w:rPr/>
              <w:t>Когда ты читаешь сказку веселую или грустную, страшную или добрую, тебе хочется, как можно больше узнать о том, что в ней рассказано. И не только прочитать, но и увидеть.</w:t>
              <w:br/>
              <w:t>Поэтому в книжке, рядом со сказкой написанной, возникает ещё одна сказка – нарисованная художником. Это яркая, увлекательная и, конечно, необычайная сказка.</w:t>
              <w:br/>
              <w:t>Любая сказка начинается так: «Жили-были дед да баба». А художнику нужно представить себе целую картину: как дед и баба выглядят, каков их дом.</w:t>
              <w:br/>
              <w:t xml:space="preserve">Для этого необходимо многое знать художнику-сказочнику. Ведь всё на рисунках должно быть хоть и сказочным, но и правдоподобным. Перед вами целый сказочный мир, подаренный вам одним из лучших иллюстраторов русских народных сказок Иваном В Билибиным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 xml:space="preserve">Наглядные: иллюстрации, мультимедийные проекции; межпредметная связь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: </w:t>
            </w:r>
            <w:r>
              <w:rPr/>
              <w:t>Расширение кругозора.</w:t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Подведение итог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>
                <w:rStyle w:val="Emphasis"/>
                <w:i w:val="false"/>
                <w:iCs w:val="false"/>
              </w:rPr>
              <w:t>Дать анализ и оценку успешности достижения цели и наметить перспективу последующей работ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>
                <w:rStyle w:val="Emphasis"/>
              </w:rPr>
              <w:t>Сказки учат доброте, честности, находчивости, любви к труду и многому другому, очень важному для нас.</w:t>
            </w:r>
            <w:r>
              <w:rPr/>
              <w:br/>
            </w:r>
            <w:r>
              <w:rPr>
                <w:rStyle w:val="Emphasis"/>
              </w:rPr>
              <w:t xml:space="preserve">– Учит бескорыстной любви, преданности и самоотверженности. </w:t>
            </w:r>
            <w:r>
              <w:rPr/>
              <w:br/>
            </w:r>
            <w:r>
              <w:rPr>
                <w:rStyle w:val="Emphasis"/>
              </w:rPr>
              <w:t>– В каждой сказке есть доброта и привычка выручать друга из беды.</w:t>
            </w:r>
            <w:r>
              <w:rPr/>
              <w:br/>
            </w:r>
            <w:r>
              <w:rPr>
                <w:rStyle w:val="Emphasis"/>
              </w:rPr>
              <w:t>– Сказка помогает побеждать зло и жестокость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Прочитайте высказывание А.С. Пушкина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>“</w:t>
            </w:r>
            <w:r>
              <w:rPr>
                <w:b/>
                <w:bCs/>
                <w:i/>
                <w:iCs/>
              </w:rPr>
              <w:t xml:space="preserve">Сказка – ложь, да в ней намёк, добрым молодцам – урок!” </w:t>
            </w:r>
            <w:r>
              <w:rPr/>
              <w:br/>
              <w:t xml:space="preserve">– Как вы понимаете эти слова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Дети читают высказывание А.С.Пушкина и объясняют смысл сл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>Рефлексия учебно-познавательной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ы: </w:t>
            </w:r>
            <w:r>
              <w:rPr/>
              <w:t>Адекватность самооценки учащегося оценке учителя.</w:t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/>
              <w:t>Выставка кни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Мобилизация учащихся на рефлексию своего поведения (мотивации, способов действи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>Сказки любят все, даже взрослые. С самого раннего детства мы слышим сказки. Когда вы были маленькими, вам рассказывали сказки мамы и папы, а потом пошли в школу и сами научились их читать. Читая сказки, вы проникаете в чудесный, загадочный, таинственный мир. В сказках совершаются самые невероятные чудеса: то Змей Горыныч уносит красавицу-царевну в свои владения, то яблонька награждает трудолюбивую девочку золотыми яблочками, то хитрющая лиса обманывает всех. Я вижу, что вы все любите сказки, знаете их. Но еще есть очень много-много сказок, не прочитанных вам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Знакомятся с книгами-сказками из школьной библиотек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Методы: </w:t>
            </w:r>
            <w:r>
              <w:rPr/>
              <w:t xml:space="preserve">Наглядные: иллюстрации, мультимедийные проекции; межпредметная связь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: </w:t>
            </w:r>
            <w:r>
              <w:rPr/>
              <w:t>Расширение кругозора.</w:t>
            </w:r>
          </w:p>
        </w:tc>
      </w:tr>
      <w:tr>
        <w:trPr>
          <w:trHeight w:val="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Домашнее зад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Обеспечение понимания цели и содержания домашнего зад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Прочитать сказку «Царевна-лягуш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Записывают задание в дневни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Результат: </w:t>
            </w:r>
            <w:r>
              <w:rPr/>
              <w:t>Реализация необходимых условий для успешного выполнения домашнего зад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46:00Z</dcterms:created>
  <dc:creator>Лариса</dc:creator>
  <dc:description/>
  <dc:language>en-US</dc:language>
  <cp:lastModifiedBy>teacher</cp:lastModifiedBy>
  <dcterms:modified xsi:type="dcterms:W3CDTF">2014-05-23T07:46:00Z</dcterms:modified>
  <cp:revision>2</cp:revision>
  <dc:subject/>
  <dc:title/>
</cp:coreProperties>
</file>