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«Гимназия №11» г. Бийск, Алтайский край. Учитель технологии Авдеева Ирина Павлов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ая разработка урок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: Технология, 5 класс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грамма «Технология» 5 – 8 классы, А. Т. Тищенко, Н. В. Синица /М. Издательский центр «Вентана – Граф» 2012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Производство текстильных материалов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Цель урока: сформировать у учащихся четкое представление о швейном материаловедении, производственных этапах изготовления ткан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учающие:- обобщить и систематизировать знания учащихся о текстильных волокнах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представление о ткани как о двух системах нитей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азвивающие – создать условия для развития умения правильно обобщать знания, делать выводы, сравнивать и анализировать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лективно планировать действия, направленные на выполнение учебной задачи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е – способствовать воспитанию коммуникативной культуры учащихся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увства уважения к результатам чужого труда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юбви к природе, бережливост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идактическое обеспечение: коллекции «Хлопок», «Лён», образцы тканей, образец полотняного переплетения, презентация «Основы материаловедения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935"/>
        <w:gridCol w:w="2880"/>
        <w:gridCol w:w="2901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, формирование команд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делятся на две групп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ый настрой на урок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учащих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чили изучение раздела «Кулинария» и начинаем изучение нового раздела «Материаловедение». Сло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кие ассоциации возникли у Ва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ой смысл имеет он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оведение изучает строение и свойства материалов, используемых для изготовления швейных изделий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поставленные вопросы. Делают предполо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 анализ содержания, который подводит учащихся к формулировке темы урока. Поддерживает главную цель уро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яет и наблюдает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активное слушание, выдвижение предположений о теме урока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ка темы урока, постановка целей. Какой материал используют для изготовления швейных изделий, как он называется? Ответ - ткан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годня у нас первый урок. Как вы думаете, какая будет тема урок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 «Производство ткан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: 1. О чем пойдет речь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то можно узнать о тканя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Что можно узнать нового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Чему сможете научить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 урока: получить новые знания о тканях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воё мнение, строят предположения, опираются на жизненный опы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 формулировка темы и цели уро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яет, обобщает высказывания учащихся, формулирует цель урока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формулирование собственных ожида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смысление темы урока и основных вопросов, подлежащих к усвоен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взаимодействие с учителем во время диалога.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разде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Выявить и систематизировать имеющиеся знания о сырье для производства тканей. Развивать навыки активного слуш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. Что бы получить ткань надо иметь нитки, для получения ниток надо иметь пряжу. Чтобы сделать пряжу надо получить волокно. Оно- то и есть сырьё для получения тканей. Что это такое и откуда его берут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кно – это очень тонкие, гибкие, прочные нит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о схемой текстильных волокон (презентация, слайд №2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. Заполнение карточек – индика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мся предлагается определить область «знания» и «незнания» изучен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данную информацию уже знали, наклейте индикаторы в столбец «Знаю», если получили новые знания в столбец «Узнал»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уют имеющиеся знания, высказывают собственное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новые понятия в тетр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 систематизация имеющихся знаний, получение новы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яет информацию учащихся, составляет схему классификации текстильных волокон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активизация имеющихся ранее знаний, активное погружение в тем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развитие и углубление потребностей и мотивов учебно-познавате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разд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ь способность к самостоятельному обучению, воспитывать бережное отношение к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 вами лежит план – путеводитель. Первый заголовок «Первичная обработка» Задание - самостоятельно в группах изучить первичную обработку льна или хлопка используя наглядные пособия и дополнительную литературу. Подготовить сообщение. Выбрать выступающих и представить результ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ыполнение работы 5 мину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монстрация слайдов №3,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. Если послушанный материал вы уже знали, наклейте индикаторы в столбец «Знаю», если узнали что-то новое в столбец «Узнал»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ют информацию, наглядные пособия. Участвуют в коллективном обсуждении. Ведут диалог. Планируют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 вовлечение учащихся в активное действие, коллективная работа. Продукт – рассказ с демонстрацие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ет, направляет, обобщает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формирование компетенции в общении, включая сознательную ориентацию учащихся на позицию других людей в общении и совмест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формирование умения извлекать информацию из текстов, выявлять сущность и особенности объектов, обобщать и делать вывод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формирование умения слушать и понимать друг друга, формулировать свои мысли в устной форме, формирование умения работать в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разд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ь интерес к предмету, повысить мотивацию, способствовать воспитанию духовно – нравственных качества лич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ующий заголовок в плане – путеводителе – прядильное производство. Что вы знае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 получения из коротких волокон непрерывной нити- пряжи, называется пряд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е сведения о национальных традициях, связанных с процессом прядения. Особенности современного прядильного производства. Профориентация - профессия прядильщиц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монстрация слайдов №5,6,7 с изображением прялок, современных прядильных станков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. Если послушанный материал вы уже знали, наклейте индикаторы в столбец «Знаю», если узнали что-то новое в столбец «Узнал»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уют имеющиеся знания, высказывают собственное мнение. Рассуждают на заданную т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 систематизация и расширение имеющихся знаний, получение нов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яет информацию учащихся, рассказывает исторические сведения. Показывает презентацию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развитие и углубление потребностей и мотивов учебно-познавательной деятельности, формирование умения обобщать и делать выво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повторение ранее изученного материала, дополнять уточнять, высказывать мнения по существу зад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восприятие, осмысление, запоминание учебного материала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ёртый разд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ь интерес к предмету, расширить кругозор, формировать знания о процессе получения тка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ующий заголовок в плане – путеводителе – ткацкое производство. Что вы о нем знае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 получения ткани из пряжи называется ткачеством (запись в тетради). Исторические сведения об изобретении ткацкого станка, этапах его совершенствования. Профориентация - профессия – тк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монстрация слайдов№8,9,10,11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. Если послушанный материал вы уже знали, наклейте индикаторы в столбец «Знаю», если узнали что-то новое в столбец «Узнал»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уют имеющиеся знания, высказывают собственное мнение. Рассуждают на заданную т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 систематизация и расширение имеющихся знаний, получение нов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яет информацию учащихся, рассказывает исторические с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ет презентацию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развитие и углубление потребностей и мотивов учебно-познавательной деятельности, формирование умения обобщать и делать вывод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повторение ранее изученного материала, дополнять уточнять, высказывать мнения по существу зад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восприятие, осмысление, запоминание учебного материала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ый разде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развитие логического мышления, изучение способов переплетения нит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ткани. Как переплетаются нити в ткацком станке? Чередуются. Такое переплетение называется полотняно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няное переплетение, самое простое и распространенное. Демонстрация образца из бумаги. Зарисовка в тетради. Можно ли иначе переплести нити? Как? Да (демонстрация образца). Что зависит от способа переплетения нитей в ткани? От этого зависит гладкость поверхности тка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 №1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. Если послушанный материал вы уже знали, наклейте индикаторы в столбец «Знаю», если узнали что-то новое в столбец «Узнал»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, размышляют, строят предположения. Зарисовывают вариан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 эскиз полотняного переплет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яет и координирует работу учащихся, сообщает новые сведения. Демонстрирует образцы различных переплетений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взаимодействие с учителем, умение полно и точно выражать свои мыс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слушать и отвечать на вопросы учителя, формирование умения выявлять сущность, особенности объе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формирование умения учиться, анализировать, сравни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о-практическая работа «Отличия между нитью основы и нитью утка» Задание: при помощи иглы вытащить две нити из ткани одну короткую и одну длинную, рассмотреть нити, сравнить и заполнить таблицу. Длинная - это нить утка, короткая нить основы. 5 мину на выполнение работы. Анализ выполненной работы – зачитать характеристику каждой ни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. Если данный материал вы уже знали, наклейте индикаторы в столбец «Знаю», если узнали что-то новое в столбец «Узнал»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уют, сравнивают, анализируют. Принимают решение. Контролируют работу (работа в парах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 характеристика нити основы и нити ут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ает, направляет, консультирует.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смысление нового материала и основных вопросов, подлежащих к усвоению, формирование умения работать в парах, контроль и оценка своих действ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развитие умения проводить сравнение изученных объектов по самостоятельно выделенным основаниям, обобщать и анализировать полученные результа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построение понятных для собеседника высказываний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гда по внешним признакам сложно определить нити и в этом случае применяют другие способы (демонстрация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 кром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растяж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 зву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. Если данный материал вы уже знали, наклейте индикаторы в столбец «Знаю», если узнали что-то новое в столбец «Узнал»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ышляют, строят предположения, выдвигают возможные реш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способы определения направления нитей в ткани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развитие умения анализировать объект с целью выделения призна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формирование умения слушать в соответствии с целевой установкой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определить степень усвоения материа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а урока (фронтальный опро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тема урока была сегодн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цель была поставлена в начале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 на свои листы – индикаторы, что у вас получилос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ового вы узнали на уроке. Прочитай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 ли это целям урока, поставленным в начал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ний столбец остался пустым напишите, что бы вы хотели еще узнать о ткан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будет материал нового урока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собственную деятельность, выявляют полученные знания, предполагают дальнейшую работу по изучению 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яет и координирует работу учащихся, способствует их аналитическому мышлению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осознавать качество и уровень усвоения материал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формирование опыта социальных отношений, смыслообра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: по желанию выполнить образец полотняного переплетения. Принести два лоскута 10 х10 см. х/б и лён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9:29:00Z</dcterms:created>
  <dc:creator>ЗавКаф</dc:creator>
  <dc:description/>
  <cp:keywords/>
  <dc:language>en-US</dc:language>
  <cp:lastModifiedBy>ЗавКаф</cp:lastModifiedBy>
  <cp:lastPrinted>2012-01-30T22:35:00Z</cp:lastPrinted>
  <dcterms:modified xsi:type="dcterms:W3CDTF">2014-02-27T10:46:00Z</dcterms:modified>
  <cp:revision>45</cp:revision>
  <dc:subject/>
  <dc:title/>
</cp:coreProperties>
</file>