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56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                                                                                                                                                        к приказу МКУ «Управление                                                                                                                                                           образования Администрации                                                                                                                                                         города Бийска»                                                                                                                                                       от 16.09.2017  №  886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методическом объединении школьных библиотекарей, педагогов-библиотекар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>1.1. Положение о муниципальном методическом объединении школьных библиотекарей, педагогов-библиотекарей (далее – Положение) определяет цель, задачи, основные направления и организационные формы деятельности муниципального методического объедин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2. Муниципальное методическое объединение школьных библиотекарей, педагогов-библиотекарей (далее - ММО) – общественно-профессиональное объединение библиотекарей муниципальных образовательных учреждений города. </w:t>
      </w:r>
    </w:p>
    <w:p>
      <w:pPr>
        <w:pStyle w:val="Style15"/>
        <w:jc w:val="both"/>
        <w:rPr/>
      </w:pPr>
      <w:r>
        <w:rPr>
          <w:sz w:val="28"/>
          <w:szCs w:val="28"/>
        </w:rPr>
        <w:t>1.3. ММО в своей деятельности руководствуется законами и иными нормативными актами Российской Федерации, Министерства образования и науки Российской Федерации, Администрации Алтайского края, Главного управления образования и молодежной политики Алтайского края, Управления образования Администрации города Бийска, Положением об информационно-методическом центре, настоящим Полож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деятельности ММ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МО создается с целью повышения роли общественного участия в управлении процессами развития муниципальной системы образования, становления современной системы управления качеством образ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 Деятельность ММО направлена на решение следующих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го развития школьных библиотекарей, педагогов-библиотекар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сультативно-экспертной поддержки ММО библиотекарей, педагогов-библиотекарей общеобразовательных учреж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е, изучение, распространение и внедрение инновационного опыта, современных библиотечных технолог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, повышение эффективности сетевого взаимодействия библиотекарей, педагогов-библиотекарей ММО с общественными профессиональными объединениями, организациями и другими учреждени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аботы по формированию позитивного отношения профессионального библиотечного сообщества к новым направлениям образовательной поли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М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ММО библиотекарей, педагогов-библиотекарей формируются добровольно из библиотекарей, педагогов-библиотекарей общеобразовательных учреждений (при наличии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пяти библиотекарей, педагогов-библиотекарей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МО создается, курируется, реорганизуется информационно-методическим центром Управления образования Администрации города Бийс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ем  ММО является  методист информационно-методического центра МКУ «Управление образования Администрации города Бий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направления деятельно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сновным направлениям деятельности ММО относятс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1. Аналитическ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ниторинг профессиональных и информационных потребностей </w:t>
      </w:r>
      <w:r>
        <w:rPr>
          <w:rFonts w:cs="Times New Roman" w:ascii="Times New Roman" w:hAnsi="Times New Roman"/>
          <w:sz w:val="28"/>
          <w:szCs w:val="28"/>
        </w:rPr>
        <w:t>библиотекарей, педагогов-библиотекар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и оценка эффективности деятельности школьных библиотек, ММ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результатов повышения квалификации библиотечных работников муниципальных образовательных учрежден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и распространение лучшего библиотечного опы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бор и обработка информации о результатах проведения мероприятий на уровне ММ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2. Информационн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библиотечных работников муниципальных образовательных учреждений о планах работы структур региональной методической службы, ИМЦ, результатах муниципальных профессиональных конкурсов, реализуемых проектах региональных инновационных площадок, об изменениях законодательства в сфере библиотечного дела и образова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банка библиотечной информации (нормативно-правовой, научно-методической, методической и др.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знакомление библиотечных работников с новинками библиотечной, педагогической, психологической, методической и научно-популярной литературы на бумажных и электронных носител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о-методическое сопровождение распространения библиотечного опыта, новых информационно-библиотечных  технологий, современных подходов к библиотечно-библиографическому обслуживанию обучающихся и педагогических работников, опыта внедрения новых учебни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3. Организационно-методическ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заимодействия и координация методической работы в муниципальной системе образования; методическое сопровождение актуальных направлений развития системы образования в части библиотечного обслуживания 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работы школьных библиотекарей и педагогов-библиотекарей образовательных учреждений; развитие сетевого взаимодействия членов объедин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овышения квалификации, аттестации библиотекарей, педагогов-библиотекарей муниципальных образовательных учрежден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заимодействие и координация методической деятельности </w:t>
      </w:r>
      <w:r>
        <w:rPr>
          <w:rFonts w:cs="Times New Roman" w:ascii="Times New Roman" w:hAnsi="Times New Roman"/>
          <w:sz w:val="28"/>
          <w:szCs w:val="28"/>
        </w:rPr>
        <w:t>с общественными и профессиональными объединениями, организациями и другими учрежд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 организация и проведение муниципальных методических мероприятий: семинаров, Круглых столов, конференций и т.д.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обеспечение методического сопровождения и оказание практической помощи по вопросам повышения профессионального уровня библиотечных работников; организация и проведение профессиональных конкурсов для библиотечных работник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участия библиотекарей, педагогов-библиотекарей муниципальных образовательных учреждений в краевых методических мероприятиях: семинарах, конференциях, вебинарах ит.д.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проведение муниципальных конкурсных мероприятий для обучающихс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тодическое сопровождение организации воспитательно-профилактической работы с обучающимися по гражданско-патриотическому, нравственно-эстетическому, правовому воспитанию и друго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4. Консультационн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консультаций для библиотечных работников, по вопросам внедрения нового содержания информационно-библиотечного обслуживания, технологий, методик, учебно-методического обеспеч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нсультирование библиотечных работников муниципальных образовательных учреждений и родителей по вопросам информационно-библиотечного обслуживания де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деятельности в методическом объединении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: самообразование, посещение и анализ библиотечных часов, уроков, читательских конференций, организация книжных выставок, обзоров, бесед, литературных викторин и конкурсов, наставничество, индивидуальные консультации, мониторинг обеспеченности учебниками и учебными пособиями, анализ и пополнение библиотечного фонда, обобщение собственн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: теоретический семинар, семинар-практикум, конференция, круглый стол, работа творческих (мобильных) групп, деловые игры, творческие  отчеты, презентации и друг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рганизация  деятельности ММ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Работа ММО проводится в соответствии с утверждённым планом МКУ «Управление образования Администрации города Бийска» на текущий календарный год и планом работы ММО на текущий учебный год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Полномочия и компетенции ММО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от имени членов объединения предложения по планированию и совершенствованию методической работы на муниципальном уров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ть к деятельности ММО библиотечных работников других ведомств, общественные организации, учреж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о поощрении членов ММО за успехи в профессиональном развитии и высокие показатели библиотеч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ть кандидатуры членов ММО для участия в муниципальных и краевых конкурсах и других мероприят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планировании деятельности ММО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групповых и коллективных формах работы объеди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ть методическую помощь коллегам, используя любую форму индивидуальной деятельности члена ММО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для публикации материалы из опыта рабо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результаты работы объединения, вносить предложения по её совершенствован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Документация ММО</w:t>
      </w:r>
    </w:p>
    <w:p>
      <w:pPr>
        <w:pStyle w:val="Style15"/>
        <w:jc w:val="both"/>
        <w:rPr/>
      </w:pPr>
      <w:r>
        <w:rPr>
          <w:sz w:val="28"/>
          <w:szCs w:val="28"/>
        </w:rPr>
        <w:t>6.1. Перечень документов ММО включает:</w:t>
      </w:r>
    </w:p>
    <w:p>
      <w:pPr>
        <w:pStyle w:val="Style15"/>
        <w:jc w:val="both"/>
        <w:rPr/>
      </w:pPr>
      <w:r>
        <w:rPr>
          <w:sz w:val="28"/>
          <w:szCs w:val="28"/>
        </w:rPr>
        <w:t>- Положение о ММО;</w:t>
      </w:r>
    </w:p>
    <w:p>
      <w:pPr>
        <w:pStyle w:val="Style15"/>
        <w:jc w:val="both"/>
        <w:rPr/>
      </w:pPr>
      <w:r>
        <w:rPr>
          <w:sz w:val="28"/>
          <w:szCs w:val="28"/>
        </w:rPr>
        <w:t>- Циклограмма организации методического сопровождения библиотечных работников образовательных учреждений на муниципальном уровн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ММО на текущий учебный год;</w:t>
      </w:r>
    </w:p>
    <w:p>
      <w:pPr>
        <w:pStyle w:val="Style15"/>
        <w:jc w:val="both"/>
        <w:rPr/>
      </w:pPr>
      <w:r>
        <w:rPr>
          <w:sz w:val="28"/>
          <w:szCs w:val="28"/>
        </w:rPr>
        <w:t>- Текущий и перспективный план, мониторинг  (по полугодиям) повышения квалификации библиотечных работников ММ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методических и других мероприятий (программы, листы регистрации, выступления, решения, справки и другое семинаров, конференций и другое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нализ работы ММО за текущий учебный г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0"/>
    <w:qFormat/>
    <w:rPr>
      <w:rFonts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560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42:00Z</dcterms:created>
  <dc:creator>Admin</dc:creator>
  <dc:description/>
  <cp:keywords/>
  <dc:language>en-US</dc:language>
  <cp:lastModifiedBy>Пользователь</cp:lastModifiedBy>
  <cp:lastPrinted>2017-09-30T12:49:00Z</cp:lastPrinted>
  <dcterms:modified xsi:type="dcterms:W3CDTF">2017-10-03T07:26:00Z</dcterms:modified>
  <cp:revision>7</cp:revision>
  <dc:subject/>
  <dc:title/>
</cp:coreProperties>
</file>