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567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                                                                                                                                                        к приказу МКУ «Управление                                                                                                                                                           образования Администрации                                                                                                                                                         города Бийска»                                                                                                                                                       от 16.09.2017 №  886</w:t>
      </w:r>
    </w:p>
    <w:p>
      <w:pPr>
        <w:pStyle w:val="Normal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униципальном методическом объединении учителей естественно-географического цикла и ОБЖ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муниципальном методическом объединении учителей естественно-географического цикла (далее – Положение) определяет цель, задачи, основные направления и организационные формы деятельности муниципального методического объединени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.2. Муниципальное методическое объединение учителей естественно-географического цикла (далее - ММО) – общественно-профессиональное объединение педагогов муниципальных образовательных учреждений города. </w:t>
      </w:r>
    </w:p>
    <w:p>
      <w:pPr>
        <w:pStyle w:val="Style15"/>
        <w:jc w:val="both"/>
        <w:rPr/>
      </w:pPr>
      <w:r>
        <w:rPr>
          <w:sz w:val="28"/>
          <w:szCs w:val="28"/>
        </w:rPr>
        <w:t>1.3. ММО в своей деятельности руководствуется законами и иными нормативными актами Российской Федерации, Министерства образования и науки Российской Федерации, Администрации Алтайского края, Главного управления образования и молодежной политики Алтайского края, Управления образования Администрации города Бийска, Положением об информационно-методическом центре, настоящим Положен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деятельности ММ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МО создается с целью повышения роли общественного участия в управлении процессами развития муниципальной системы образования, становления современной системы управления качеством образова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 Деятельность ММО направлена на решение следующих задач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офессионального развития педагогических работни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сультативно-экспертной поддержки методических объединений общеобразовательных учрежд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явление, изучение, распространение и внедрение инновационного педагогического опыта, современных образовательных технолог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ия, повышение эффективности сетевого взаимодействия педагогов ММО с общественными профессиональными объединениями, организациями и другими учреждения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работы по формированию позитивного отношения профессионального педагогического сообщества к новым направлениям образовательной полити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формирования ММ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ММО педагогов естественно-географического цикла формируется добровольно из учителей общеобразовательных дисциплин (при наличии </w:t>
      </w:r>
      <w:r>
        <w:rPr>
          <w:rFonts w:cs="Times New Roman" w:ascii="Times New Roman" w:hAnsi="Times New Roman"/>
          <w:color w:val="000000"/>
          <w:sz w:val="28"/>
          <w:szCs w:val="28"/>
        </w:rPr>
        <w:t>не менее пяти педагогов по данному предмету, циклу предметов или образовательной области)</w:t>
      </w:r>
      <w:r>
        <w:rPr>
          <w:rFonts w:cs="Times New Roman" w:ascii="Times New Roman" w:hAnsi="Times New Roman"/>
          <w:sz w:val="28"/>
          <w:szCs w:val="28"/>
        </w:rPr>
        <w:t xml:space="preserve">: биологии, химии, географии, экологии, ОБЖ. 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МО создается, курируется, реорганизуется информационно-методическим центром Управления образования Администрации города Бийс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ителем  ММО является  методист информационно-методического центра МКУ «Управление образования Администрации города Бийс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Основные направления деятельност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основным направлениям деятельности ММО относятс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.1. Аналитическая деятельность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ониторинг профессиональных и информационных потребностей педагогических и руководящих работников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 и оценка эффективности деятельности школьных методических объединений естественно-географического цикла, учителей ОБЖ,  ММО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 результатов повышения квалификации педагогических и руководящих работников муниципальных образовательных учреждений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явление и распространение лучшего педагогического опыт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бор и обработка информации о результатах проведения мероприятий на уровне ММ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.2. Информационная деятельность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ние педагогических работников муниципальных образовательных учреждений о планах работы структур региональной методической службы, ИМЦ, муниципальных методических объединений, результатах муниципальных профессиональных конкурсов, реализуемых проектах региональных инновационных площадок, об изменениях законодательства в сфере образовани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банка педагогической информации (нормативно-правовой, научно-методической, методической и др.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знакомление педагогических работников с новинками педагогической, психологической, методической и научно-популярной литературы на бумажных и электронных носителях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ационно-методическое сопровождение распространения педагогического опыта, новых образовательных технологий, современных подходов к использованию учебного оборудования, внедрения новых учебник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.3. Организационно-методическая деятельность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взаимодействия и координация методической работы в муниципальной системе образования; методическое сопровождение актуальных направлений развития системы образовани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работы школьных методических объединений учителей естественно-географического цикла, ОБЖ; развитие сетевого взаимодействия педагогов объединени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повышения квалификации, профессиональной переподготовки, аттестации учителей естественно-географического цикла, ОБЖ муниципальных образовательных учреждений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заимодействие и координация методической деятельности </w:t>
      </w:r>
      <w:r>
        <w:rPr>
          <w:rFonts w:cs="Times New Roman" w:ascii="Times New Roman" w:hAnsi="Times New Roman"/>
          <w:sz w:val="28"/>
          <w:szCs w:val="28"/>
        </w:rPr>
        <w:t>с общественными и профессиональными объединениями, организациями и другими учреждения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  организация и проведение муниципальных методических мероприятий: семинаров, творческих лабораторий, мастер-классов, педагогических мастерских и т.д.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обеспечение методического сопровождения и оказание практической помощи по вопросам повышения профессионального уровня учителей естественно-географического цикла, ОБЖ; организация и проведение Фестиваля педагогического мастерства «От призвания к признанию» и других профессиональных конкурсов для руководящих и педагогических работник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участия учителей естественно-географического цикла, ОБЖ муниципальных образовательных учреждений в краевых методических мероприятиях: семинарах, конференциях, вебинарах, краевых учебно-методических объединениях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  организация методического сопровождения по подготовке обучающихся к ГИ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и проведение муниципальных олимпиад по химии, биологии, географии, экологии, ОБЖ, конкурсных мероприятий для обучающихс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тодическое сопровождение организации работы с одаренными детьми; проведение ежегодной Воскресной школы для победителей всероссийской олимпиады школьников, летней научно-практической школы для одаренных детей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.4. Консультационная деятельность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консультаций для педагогических работников, руководителей школьных методических объединений по вопросам внедрения нового содержания, технологий, методик, учебно-методического обеспечени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нсультирование педагогических работников муниципальных образовательных учреждений и родителей по вопросам обучения и воспитания дет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5. </w:t>
      </w:r>
      <w:r>
        <w:rPr>
          <w:rFonts w:cs="Times New Roman" w:ascii="Times New Roman" w:hAnsi="Times New Roman"/>
          <w:sz w:val="28"/>
          <w:szCs w:val="28"/>
        </w:rPr>
        <w:t xml:space="preserve">Основными формами деятельности в методическом объединении являю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е: самообразование, посещение и анализ урока, наставничество, индивидуальные консультации, урок, самоанализ, анкетирование, сбор и обобщение материала, обобщение собственного опы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е: теоретический семинар, семинар-практикум, конференция, круглый стол, работа творческих (мобильных) групп, деловые игры, творческие  отчеты, презентации и друго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Организация  деятельности ММ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Работа ММО проводится в соответствии с утверждённым планом МКУ «Управление образования Администрации города Бийска» на текущий календарный год и планом работы ММО на текущий учебный год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Полномочия и компетенции ММО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ь от имени членов объединения предложения по планированию и совершенствованию методической работы на муниципальном уровне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кать к деятельности ММО учёных, общественные организации, учрежд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овать в процедуре  аттестации педагог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ь предложения о поощрении членов ММО за успехи в профессиональном развитии и высокие показатели педагогическ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лагать кандидатуры членов ММО для участия в предметных комиссиях государственной итоговой аттестации обучающихся, в оргкомитете и в составе жюри муниципального этапа Всероссийской олимпиады школьников и других мероприятиях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овать в планировании деятельности ММО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овать в групповых и коллективных формах работы объедин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азывать методическую помощь коллегам, используя любую форму индивидуальной деятельности члена ММО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ть для публикации материалы из опыта работы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результаты работы объединения, вносить предложения по её совершенствованию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Документация ММО</w:t>
      </w:r>
    </w:p>
    <w:p>
      <w:pPr>
        <w:pStyle w:val="Style15"/>
        <w:jc w:val="both"/>
        <w:rPr/>
      </w:pPr>
      <w:r>
        <w:rPr>
          <w:sz w:val="28"/>
          <w:szCs w:val="28"/>
        </w:rPr>
        <w:t>6.1. Перечень документов ММО включает:</w:t>
      </w:r>
    </w:p>
    <w:p>
      <w:pPr>
        <w:pStyle w:val="Style15"/>
        <w:jc w:val="both"/>
        <w:rPr/>
      </w:pPr>
      <w:r>
        <w:rPr>
          <w:sz w:val="28"/>
          <w:szCs w:val="28"/>
        </w:rPr>
        <w:t>- Положение о ММО;</w:t>
      </w:r>
    </w:p>
    <w:p>
      <w:pPr>
        <w:pStyle w:val="Style15"/>
        <w:jc w:val="both"/>
        <w:rPr/>
      </w:pPr>
      <w:r>
        <w:rPr>
          <w:sz w:val="28"/>
          <w:szCs w:val="28"/>
        </w:rPr>
        <w:t>- Циклограмма организации методического сопровождения педагогических и руководящих работников образовательных учреждений на муниципальном уровне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лан работы ММО на текущий учебный год;</w:t>
      </w:r>
    </w:p>
    <w:p>
      <w:pPr>
        <w:pStyle w:val="Style15"/>
        <w:jc w:val="both"/>
        <w:rPr/>
      </w:pPr>
      <w:r>
        <w:rPr>
          <w:sz w:val="28"/>
          <w:szCs w:val="28"/>
        </w:rPr>
        <w:t>- Текущий и перспективный план, мониторинг (по полугодиям) повышения квалификации педагогических и руководящих работников ММО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методических и других мероприятий (программы, листы регистрации, выступления, решения, справки и другое семинаров, конференций и другое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Анализ работы ММО за текущий учебный год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basedOn w:val="Style10"/>
    <w:qFormat/>
    <w:rPr>
      <w:rFonts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560"/>
    </w:pPr>
    <w:rPr>
      <w:rFonts w:ascii="Arial" w:hAnsi="Arial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23:00Z</dcterms:created>
  <dc:creator>Admin</dc:creator>
  <dc:description/>
  <cp:keywords/>
  <dc:language>en-US</dc:language>
  <cp:lastModifiedBy>Пользователь</cp:lastModifiedBy>
  <cp:lastPrinted>2017-09-30T12:55:00Z</cp:lastPrinted>
  <dcterms:modified xsi:type="dcterms:W3CDTF">2017-10-03T07:24:00Z</dcterms:modified>
  <cp:revision>19</cp:revision>
  <dc:subject/>
  <dc:title/>
</cp:coreProperties>
</file>